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</w:tblGrid>
      <w:tr>
        <w:trPr/>
        <w:tc>
          <w:tcPr>
            <w:tcW w:w="50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постановлению администрации 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7.03.2020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40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екстовая часть) размещения нестационарных торговых объектов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городского поселения Гулькевичский район в 2020 году</w:t>
      </w:r>
    </w:p>
    <w:tbl>
      <w:tblPr>
        <w:tblW w:w="152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782"/>
        <w:gridCol w:w="1701"/>
        <w:gridCol w:w="1276"/>
        <w:gridCol w:w="1701"/>
        <w:gridCol w:w="2693"/>
        <w:gridCol w:w="1701"/>
        <w:gridCol w:w="1843"/>
      </w:tblGrid>
      <w:tr>
        <w:trPr>
          <w:trHeight w:val="28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рядковый</w:t>
            </w:r>
          </w:p>
          <w:p>
            <w:pPr>
              <w:pStyle w:val="Normal"/>
              <w:autoSpaceDE w:val="false"/>
              <w:ind w:right="-130" w:hanging="0"/>
              <w:jc w:val="center"/>
              <w:rPr/>
            </w:pPr>
            <w:r>
              <w:rPr/>
              <w:t>номер нестационар-ного торгового объект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1" w:hanging="0"/>
              <w:jc w:val="center"/>
              <w:rPr/>
            </w:pPr>
            <w:r>
              <w:rPr/>
              <w:t>Адресный ориентир – место размещения нестационарного торгового объекта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(фактический адре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нестационар-ного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ъект малого или среднего предпри-нима-тельства (да/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земельного участка/ торгового объекта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рабочих м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зация нестационарного торгового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 указанием ассортимента реализуемой продукции, оказываемой услуг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ункциони-рования нестационар-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ого объекта (постоянно или 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___ по ___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альная цена финансового предложения в месяц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уб.)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2776"/>
        <w:gridCol w:w="1701"/>
        <w:gridCol w:w="1276"/>
        <w:gridCol w:w="1701"/>
        <w:gridCol w:w="2693"/>
        <w:gridCol w:w="1701"/>
        <w:gridCol w:w="1843"/>
      </w:tblGrid>
      <w:tr>
        <w:trPr>
          <w:tblHeader w:val="true"/>
          <w:trHeight w:val="236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67" w:hRule="atLeast"/>
        </w:trPr>
        <w:tc>
          <w:tcPr>
            <w:tcW w:w="15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0" w:name="_Hlk291507730"/>
            <w:bookmarkEnd w:id="0"/>
            <w:r>
              <w:rPr>
                <w:sz w:val="28"/>
                <w:szCs w:val="28"/>
              </w:rPr>
              <w:t>1. Гулькевичское городское поселение Гулькевичского района</w:t>
            </w:r>
          </w:p>
        </w:tc>
      </w:tr>
      <w:tr>
        <w:trPr>
          <w:trHeight w:val="94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9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расная, б/н (территория, прилегающая к магазину «Кругозор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                июль – октябрь              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127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 уго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Ленинградская 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50 лет ВЛКСМ (район магазина «Подиум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юль – октябрь                 2020 г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7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расная (напротив спортклуба «Богатырь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юль – октябрь              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7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омсомольская, 74 (прилегающая территория к магазину «Канцтовары»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юль – октябрь                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7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6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айон магазина «Советский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о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юль – октябрь               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2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ападны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икрорайон, 25 (прилегающая территория к магазину «Ермолино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юль – октябрь             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3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Советская              (район студии «Фотомастер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юль – октябрь            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83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Братск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айон ж/д вокза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 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юль – октябрь              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82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ул. Ленинградская (остановка на выезде из г. Гулькевичи в сторону пос. Венц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юль – октябрь               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jc w:val="center"/>
              <w:rPr/>
            </w:pPr>
            <w:r>
              <w:rPr/>
              <w:t>ул. Торговая, 3 (площадка, прилегающая к ТК «Западный»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торговых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 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юль – октябрь             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7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расная (район киоска «Кубань-Лото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(безалкогольные 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юль – октябрь             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center" w:pos="380" w:leader="none"/>
              </w:tabs>
              <w:autoSpaceDE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98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7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Братская, 12 (прилегающая территория к почтовому отделению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юль – октябрь            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83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омсомольская, 80 (прилегающая территория к магазину «Сокол»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юль – октябрь              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7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right" w:pos="2381" w:leader="none"/>
              </w:tabs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right" w:pos="2381" w:leader="none"/>
              </w:tabs>
              <w:autoSpaceDE w:val="false"/>
              <w:jc w:val="center"/>
              <w:rPr/>
            </w:pPr>
            <w:r>
              <w:rPr/>
              <w:t>ул. Красная, 36 (прилегающая территория к фитнес-клубу «</w:t>
            </w:r>
            <w:r>
              <w:rPr>
                <w:lang w:val="en-US"/>
              </w:rPr>
              <w:t>Sport</w:t>
            </w:r>
            <w:r>
              <w:rPr/>
              <w:t xml:space="preserve"> </w:t>
            </w:r>
            <w:r>
              <w:rPr>
                <w:lang w:val="en-US"/>
              </w:rPr>
              <w:t>Life</w:t>
            </w:r>
            <w:r>
              <w:rPr/>
              <w:t>»)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right" w:pos="2381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юль – октябрь            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Красная, 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ход в ТЗПК </w:t>
            </w:r>
          </w:p>
          <w:p>
            <w:pPr>
              <w:pStyle w:val="Normal"/>
              <w:jc w:val="center"/>
              <w:rPr/>
            </w:pPr>
            <w:r>
              <w:rPr/>
              <w:t>«Центральный рынок»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юль – октябрь          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79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падный микрорайон (территория, прилегающая к МКД № 21 со стороны магазина «Флагман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юль – октябрь         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79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 ул. Комсомольская (район остановки ФБУЗ «Центр гигиены и эпидемиологии в Краснодарском крае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/                     1 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юль – октябрь                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tabs>
          <w:tab w:val="clear" w:pos="708"/>
          <w:tab w:val="left" w:pos="13560" w:leader="none"/>
          <w:tab w:val="left" w:pos="13800" w:leader="none"/>
          <w:tab w:val="left" w:pos="1416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644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Times New Roman"/>
    </w:rPr>
  </w:style>
  <w:style w:type="character" w:styleId="Style17">
    <w:name w:val="Текст выноски Знак"/>
    <w:qFormat/>
    <w:rPr>
      <w:rFonts w:ascii="Tahoma" w:hAnsi="Tahoma" w:cs="Times New Roman"/>
      <w:sz w:val="16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6:26:00Z</dcterms:created>
  <dc:creator>СЕА</dc:creator>
  <dc:description/>
  <cp:keywords/>
  <dc:language>en-US</dc:language>
  <cp:lastModifiedBy>User</cp:lastModifiedBy>
  <cp:lastPrinted>2018-10-02T11:41:00Z</cp:lastPrinted>
  <dcterms:modified xsi:type="dcterms:W3CDTF">2020-06-18T06:26:00Z</dcterms:modified>
  <cp:revision>3</cp:revision>
  <dc:subject/>
  <dc:title>ПРИЛОЖЕНИЕ № 1</dc:title>
</cp:coreProperties>
</file>