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 Гулькевич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701"/>
        <w:gridCol w:w="47"/>
        <w:gridCol w:w="6"/>
        <w:gridCol w:w="1784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 (чай, кофе, шоколад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2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13 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кофе, суши, ролл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                              ул. Береговая (район развязочного кольца по направлению с. Майкопское-ст.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ул. Комсомольская, (район остановки ФБУЗ «Центр гигиены и эпидемиологии в Краснодарском крае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ул. Комсомольская, (район остановки ФБУЗ «Центр гигиены и эпидемиологии в Краснодарском крае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 ул. Комсомольская, (район остановки ФБУЗ «Центр гигиены и эпидемиологии в Краснодарском крае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                        ул. Ленинградская, (прилегающая территория к дому                   № 21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ечатная продукция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Западный микрорайон (прилегающая территория к магазину «Подарки»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/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ечатная продукция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расная (прилегающая территори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фаст-фуд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ул. Советская 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рекламная продукция, печатные издания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                        ул. Береговая (район развязочного кольца по направлению с. Майкопское-ст.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0</w:t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пересечение ул. Советская, 2 и ул. Комсомольская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0</w:t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                             ул. Братская                          (район ж/д вокзала)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 1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ой и ул. 50 лет ВЛКСМ (площадка территории 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ой и ул. 50 лет ВЛКСМ (площадка, прилегающая к придомовой территории МКД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ул. Короткова, 4                    (13,57 м от юго-восточного угла                   здания №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ул. Комсомольская, 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ул. Пионерская (район МАУК «Центра досуга и кино «Зоди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                            ул. Ленинградск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</w:tr>
      <w:tr>
        <w:trPr>
          <w:trHeight w:val="14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                            ул. 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2</w:t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ой и                ул. Суво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ыб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8</w:t>
            </w:r>
          </w:p>
        </w:tc>
      </w:tr>
      <w:tr>
        <w:trPr>
          <w:trHeight w:val="51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, </w:t>
            </w:r>
          </w:p>
          <w:p>
            <w:pPr>
              <w:pStyle w:val="Normal"/>
              <w:jc w:val="center"/>
              <w:rPr/>
            </w:pPr>
            <w:r>
              <w:rPr/>
              <w:t>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рыба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5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Урюпинская, (площадь, прилегающая к ж/д вокзал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рыба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25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пересечение                              ул. Братской и                           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                                   (мясная продукция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Ленинградская, (остановочный пункт на территории, прилегающей к магазину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цвет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Ленинградская, 7 (остановочный пун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кофе, мучные кондитерские изделия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 ул. Красная, (район железнодорожного пешеходного мост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0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                              ул. Братской и                            ул. Урюпин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/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                                (рыба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Красная, (прилегающая территория к МБУК «КДЦ «Лукоморь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/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2,4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Советская, (прилегающая территория к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                              ул. Братской и                            ул. Урюпин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Советская, 28 (прилегающая территория к павильону «Окна, жалюз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                             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        ул. Заречная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/                             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, ягоды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8,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7:00Z</dcterms:created>
  <dc:creator>СЕА</dc:creator>
  <dc:description/>
  <cp:keywords/>
  <dc:language>en-US</dc:language>
  <cp:lastModifiedBy>User</cp:lastModifiedBy>
  <cp:lastPrinted>2019-01-21T09:21:00Z</cp:lastPrinted>
  <dcterms:modified xsi:type="dcterms:W3CDTF">2020-07-13T04:49:00Z</dcterms:modified>
  <cp:revision>4</cp:revision>
  <dc:subject/>
  <dc:title>ПРИЛОЖЕНИЕ № 1</dc:title>
</cp:coreProperties>
</file>